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Unicode MS" w:hAnsi="Arial Unicode MS" w:eastAsia="Arial Unicode MS" w:cs="Arial Unicode MS"/>
          <w:bCs/>
          <w:sz w:val="20"/>
          <w:szCs w:val="32"/>
        </w:rPr>
      </w:pPr>
      <w:r>
        <w:rPr>
          <w:rFonts w:ascii="Arial Unicode MS" w:hAnsi="Arial Unicode MS" w:eastAsia="Arial Unicode MS" w:cs="Arial Unicode MS"/>
          <w:bCs/>
          <w:sz w:val="20"/>
          <w:sz w:val="20"/>
          <w:szCs w:val="32"/>
          <w:rtl w:val="true"/>
        </w:rPr>
        <w:t>تأثیر نظریه بیومکانیک مه</w:t>
      </w:r>
      <w:r>
        <w:rPr>
          <w:rFonts w:eastAsia="Arial Unicode MS" w:cs="Arial Unicode MS" w:ascii="Arial Unicode MS" w:hAnsi="Arial Unicode MS"/>
          <w:bCs/>
          <w:sz w:val="20"/>
          <w:szCs w:val="32"/>
          <w:rtl w:val="true"/>
        </w:rPr>
        <w:softHyphen/>
      </w:r>
      <w:r>
        <w:rPr>
          <w:rFonts w:ascii="Arial Unicode MS" w:hAnsi="Arial Unicode MS" w:eastAsia="Arial Unicode MS" w:cs="Arial Unicode MS"/>
          <w:bCs/>
          <w:sz w:val="20"/>
          <w:sz w:val="20"/>
          <w:szCs w:val="32"/>
          <w:rtl w:val="true"/>
        </w:rPr>
        <w:t>یرهولد بر حرکات و بدن بازیگران کودکان معلول</w:t>
      </w:r>
    </w:p>
    <w:p>
      <w:pPr>
        <w:pStyle w:val="Normal"/>
        <w:spacing w:before="0" w:after="0"/>
        <w:jc w:val="right"/>
        <w:rPr>
          <w:rFonts w:ascii="Arial Unicode MS" w:hAnsi="Arial Unicode MS" w:eastAsia="Arial Unicode MS" w:cs="Arial Unicode MS"/>
          <w:bCs/>
          <w:sz w:val="20"/>
          <w:szCs w:val="32"/>
        </w:rPr>
      </w:pPr>
      <w:r>
        <w:rPr>
          <w:rFonts w:ascii="Arial Unicode MS" w:hAnsi="Arial Unicode MS" w:eastAsia="Arial Unicode MS" w:cs="Arial Unicode MS"/>
          <w:bCs/>
          <w:sz w:val="20"/>
          <w:sz w:val="20"/>
          <w:szCs w:val="32"/>
          <w:rtl w:val="true"/>
        </w:rPr>
        <w:t>داریوش حیاتی</w:t>
      </w:r>
    </w:p>
    <w:p>
      <w:pPr>
        <w:pStyle w:val="Normal"/>
        <w:spacing w:before="0" w:after="0"/>
        <w:jc w:val="right"/>
        <w:rPr>
          <w:rFonts w:ascii="Arial Unicode MS" w:hAnsi="Arial Unicode MS" w:eastAsia="Arial Unicode MS" w:cs="Arial Unicode MS"/>
          <w:bCs/>
          <w:sz w:val="20"/>
          <w:szCs w:val="32"/>
        </w:rPr>
      </w:pPr>
      <w:r>
        <w:rPr>
          <w:rFonts w:ascii="Arial Unicode MS" w:hAnsi="Arial Unicode MS" w:eastAsia="Arial Unicode MS" w:cs="Arial Unicode MS"/>
          <w:bCs/>
          <w:sz w:val="20"/>
          <w:sz w:val="20"/>
          <w:szCs w:val="32"/>
          <w:rtl w:val="true"/>
        </w:rPr>
        <w:t>انجمن هنرهای نمایشی شهرستان پلدشت</w:t>
      </w:r>
    </w:p>
    <w:p>
      <w:pPr>
        <w:pStyle w:val="Normal"/>
        <w:spacing w:before="0" w:after="0"/>
        <w:jc w:val="right"/>
        <w:rPr>
          <w:rFonts w:ascii="Arial Unicode MS" w:hAnsi="Arial Unicode MS" w:eastAsia="Arial Unicode MS" w:cs="Arial Unicode MS"/>
          <w:bCs/>
          <w:sz w:val="20"/>
          <w:szCs w:val="32"/>
        </w:rPr>
      </w:pPr>
      <w:r>
        <w:rPr>
          <w:rFonts w:eastAsia="Arial Unicode MS" w:cs="Arial Unicode MS" w:ascii="Arial Unicode MS" w:hAnsi="Arial Unicode MS"/>
          <w:bCs/>
          <w:sz w:val="20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bCs/>
          <w:sz w:val="20"/>
          <w:szCs w:val="28"/>
        </w:rPr>
      </w:pPr>
      <w:r>
        <w:rPr>
          <w:rFonts w:ascii="Arial Unicode MS" w:hAnsi="Arial Unicode MS" w:eastAsia="Arial Unicode MS" w:cs="Arial Unicode MS"/>
          <w:bCs/>
          <w:sz w:val="20"/>
          <w:sz w:val="20"/>
          <w:szCs w:val="28"/>
          <w:rtl w:val="true"/>
        </w:rPr>
        <w:t>چکیده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ن پژوهش در ابتدا تعریفی از نظریه بیومکانیک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رائه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هد و بعد از آن به تشریح این نظریه می‌پرداز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سپس باتوجه به اینکه تئاتر کودکان معلول به دلیل نوع مخاطب خاص آن از جهات بسیاری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واند مورد بررسی قرار گیرد اشاره می‌ک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ر این اساس تأثیر نظریه بیومکانیک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را بر حرکات و بدن بازیگران معلول موردبررسی قرار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هد و سپس به بررسی تئاتر درمانی به عنوان گون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 خلاق از هنر درمانی می‌پرداز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صلی‌ترین موضوع این مقاله بررسی تاثیر نسبی بیومکانیک بر تئاتر کودکان معلول را بیان می‌نماید، که با رویکرد تئاتر درمانی شکل گرفته و نتیج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گیری شده که در تئاتر درمانی کودکان معلول نقش مؤثری را ایفا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‌کند و استفاده از این روش برای درمان این نوع مخاطب خاص مناسب تشخیص داده می‌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ظریه بیومکانیک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سیستمی که توانست درسا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پس از انقلاب برای پرورش بازیگران تئاتر روسیه مؤثر واقع گردد که معیارهایی فرا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آموزش بازیگران، بلکه د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ابی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به تئاتری جدید به گون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 که بازیگران را به انجام کار کمتر و د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ابی به نتیجه بیشتر تشویق ک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ind w:left="720" w:right="0" w:hanging="72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szCs w:val="28"/>
          <w:rtl w:val="true"/>
        </w:rPr>
        <w:t>واژگان کلیدی</w:t>
      </w:r>
      <w:r>
        <w:rPr>
          <w:rFonts w:eastAsia="Arial Unicode MS" w:cs="Arial Unicode MS" w:ascii="Arial Unicode MS" w:hAnsi="Arial Unicode MS"/>
          <w:b/>
          <w:bCs/>
          <w:sz w:val="20"/>
          <w:szCs w:val="28"/>
          <w:rtl w:val="true"/>
        </w:rPr>
        <w:t>: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ومکانیک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کودکان معلول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کودکان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 درمانی</w:t>
      </w:r>
    </w:p>
    <w:p>
      <w:pPr>
        <w:pStyle w:val="Normal"/>
        <w:spacing w:before="0" w:after="0"/>
        <w:ind w:left="720" w:right="0" w:hanging="72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ind w:left="720" w:right="0" w:hanging="72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ind w:left="720" w:right="0" w:hanging="72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 Unicode MS" w:hAnsi="Arial Unicode MS" w:eastAsia="Arial Unicode MS" w:cs="Arial Unicode MS"/>
          <w:bCs/>
          <w:sz w:val="20"/>
          <w:szCs w:val="30"/>
        </w:rPr>
      </w:pPr>
      <w:r>
        <w:rPr>
          <w:rFonts w:ascii="Arial Unicode MS" w:hAnsi="Arial Unicode MS" w:eastAsia="Arial Unicode MS" w:cs="Arial Unicode MS"/>
          <w:bCs/>
          <w:sz w:val="20"/>
          <w:sz w:val="20"/>
          <w:szCs w:val="30"/>
          <w:rtl w:val="true"/>
        </w:rPr>
        <w:t>مقدمه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مه یرهولد از جمله کارگردانان آوانگاردی بود که به فرم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8"/>
        </w:rPr>
        <w:t>form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شترازمحتوا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8"/>
        </w:rPr>
        <w:t>content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همیت می‌دا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و دو چیز را برای اجرای یک نمایش ضروری می‌دان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نکه چگونه فکر نویسنده را کشف کند و در مرحله بعد چطور آن فکر را به شکل تئاتری نمایش ده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 کشف فکر نویسنده آن را به عنوان فکر غالب در اجرا استفاده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نمود و همه چیز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از بدن تا بیان و طراحی صحنه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.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ا بر اساس آن فکر طراحی می‌ک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و به معن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زندگ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و موجود زنده است و در کنار مکانیک به معنی عملی است که در باز حرکات و روش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حرکتی بدن انسان ا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ومکانیک سیستمی بود که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درسا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پس ازانقلاب آن را برای پرورش بازیگر ابداع ک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خود او آن را در حد آموزش آکروباتیک و رقص مدرن می‌دانست که در کارگاهش از طریق برخی اتودهای نمایشی به بازیگران تعلیم داده می‌ش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ما بیومکانیک سیستمی مفص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ربود که معیارهایی فرای اهداف آموزشی چند اتود و تمرین معمولی داش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شروع به تمرین و تنظیم اندیشه‌های خود درمورد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ی نو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که آن را یوسلوونی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8"/>
        </w:rPr>
        <w:t>Uslovny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ه معنای استیلیزه یا قراردادی نامی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کهنه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طبیعت گرای استانیسلاوسک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زیگری را پرورده بود که در هنرهای دگردیسی و تناسخ ماهر بود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ما شکل پذیر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ر کار آنها هیچ نقش مهمی نداش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 کهنه نیز به شک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پذیری به عنوان یک ابزار سیاسی بیان نظرداش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کافی بود که انسان به سالوینی در اتللو یا هملت نگاه ک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شک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پذیری به خودی خود چیزتازه ای نی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لکه شکلی از آن که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در ذهن داشت تازه ا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قبلاً شک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پذیری ارتباط نزدیکی با گفتارهای نمایش داش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ما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از نوعی شک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پذیری سخن می گویدکه ربطی به واژگان ندارد تیرانداختن یکی از نرمش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معروف بیومکانیک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است که نه تنها اصل تعادل را نمایش می‌ده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لکه ب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وشنی نشان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هد که چگونه یکی از هدف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آن تغییر مداوم وضعیت بدنی تیرانداز بود که به رقص تعادلی تمام عیار می‌انجامی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سعی داشت تا با پرورش بازیگر در سیستم بیومکانیک او را به اقتصادی عمل کردن وا دا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عنی بدن بازیگر بتواند به طور مؤجز در کمترین زمان ممکن یازمان مناسب بیشترین معانی را بیان ک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ر بیومکانیک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سعی داشت تا با استفاده از ژست علاوه بر د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ابی به تئاتری جدید به گون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 بازیگران را به انجام کار کمتر و د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ابی به نتیجه بیشتر تشویق ک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 کودک و نوجوان نیز همانند تئاتر بزرگسال از عناصر اولیه مشترکی برخورداراست مثل گف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وگو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شخصی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طرح و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.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بانی و اصول کلی تئاتر بزرگسال در تئاتر کودک نیز رعایت می‌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ما ممکن است تاکید آن بر یکی از عناصر تئاتر بیش از دیگر عناصر باش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ما تئاتر نوجوانان دارای چه ویژگ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ی است؟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 نوجوانان به طور اعم و ادبیات نمایشی آنان بطور اخص هدف اصلی ادبیات و تئاتر کودک و بزرگسال قرار دا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خصایا و ویژگ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تئاتر کودکان معلول را می‌توان این گونه وبه اختصار برشم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1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جاد شاد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شاط ولذت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2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جاد هیجان و حس ماجراجویی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3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سادگی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دم پیچیدگی در طرح و داستا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)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چگونه می‌توان نظریه بیومکانیک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را در بکارگیری کودکان معلول آن هم درنمایش بکاربست؟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 Unicode MS" w:hAnsi="Arial Unicode MS" w:eastAsia="Arial Unicode MS" w:cs="Arial Unicode MS"/>
          <w:bCs/>
          <w:sz w:val="20"/>
          <w:szCs w:val="30"/>
        </w:rPr>
      </w:pPr>
      <w:r>
        <w:rPr>
          <w:rFonts w:ascii="Arial Unicode MS" w:hAnsi="Arial Unicode MS" w:eastAsia="Arial Unicode MS" w:cs="Arial Unicode MS"/>
          <w:bCs/>
          <w:sz w:val="20"/>
          <w:sz w:val="20"/>
          <w:szCs w:val="30"/>
          <w:rtl w:val="true"/>
        </w:rPr>
        <w:t>تئاتر درمانی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ک روش درمانی گروهی که در آن اشکال نمایشی و اصطلاحات تئاتری مورد استفاده قرار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گیرد فرآیندهای بنیادین در تئاتر درمانی فرآیندهایی اصلی راشامل می‌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فرافکنی نمایش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جرای تئاتر درمانی همدلی و فاصل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گذاری از طریق نمایش درمانی، شخصیت بخشی و جعل هوی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ماشاگر و تماشای تعاملی جسمیت بخشیدن نمایشی کردن جسم بازی ارتباط بین زندگی و نمایش دگرگونی و فرآیندهای فوق هریک نیروی بالقوه درمانی نمایش رانشان می‌ده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درسال </w:t>
      </w:r>
      <w:r>
        <w:rPr>
          <w:rFonts w:eastAsia="Arial Unicode MS" w:cs="Arial Unicode MS" w:ascii="Arial Unicode MS" w:hAnsi="Arial Unicode MS"/>
          <w:sz w:val="20"/>
          <w:szCs w:val="28"/>
        </w:rPr>
        <w:t>1920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ودکه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یرهولد نظریه بیومکانیک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کانیک حیاتی یا کنستراکتیویسم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خود را تحول بخشی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ومکانیک شکلی از پرورش بازیگر بود که هدفش به وجودآوردن بازیگرانی بود هم ورزشکار هم آکروبا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ز وهم ماشین‌هایی به تحرک درآمد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صطلاح کنستراکتیویسم از هنرهای بصری وام گرفته شده ب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این اصطلاح نخستین بار در حدود سال </w:t>
      </w:r>
      <w:r>
        <w:rPr>
          <w:rFonts w:eastAsia="Arial Unicode MS" w:cs="Arial Unicode MS" w:ascii="Arial Unicode MS" w:hAnsi="Arial Unicode MS"/>
          <w:sz w:val="20"/>
          <w:szCs w:val="28"/>
        </w:rPr>
        <w:t>1912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ر مورد مجسمه‌هایی بکار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فت که از سطح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 و حجم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متقاطعی تشکیل شده بودند ب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آنکه قصد بیان حرف خاصی را داشته باش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با الهام از این سبک سکوهای غیرنمایشی را مرکب از شیب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، چرخ‌های گردان، سرسره‌ها و اشیای دیگر چنان تنظیم می‌کرد تا یک ماشین بازی بسازد که بشتر عملی باشد تا تزئیینی، معروف‌ترین اجرای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که برطبق سیستم بیومکانیک انجام شد قلتپان شکوهمند کروملینگ ب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دف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آفرینش نوعی پیوستگی در صحنه بود که قابل قیاس با سینما باش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bCs/>
          <w:sz w:val="20"/>
          <w:szCs w:val="30"/>
        </w:rPr>
      </w:pPr>
      <w:r>
        <w:rPr>
          <w:rFonts w:eastAsia="Arial Unicode MS" w:cs="Arial Unicode MS" w:ascii="Arial Unicode MS" w:hAnsi="Arial Unicode MS"/>
          <w:bCs/>
          <w:sz w:val="20"/>
          <w:szCs w:val="30"/>
          <w:rtl w:val="true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 Unicode MS" w:hAnsi="Arial Unicode MS" w:eastAsia="Arial Unicode MS" w:cs="Arial Unicode MS"/>
          <w:bCs/>
          <w:sz w:val="20"/>
          <w:szCs w:val="30"/>
        </w:rPr>
      </w:pPr>
      <w:r>
        <w:rPr>
          <w:rFonts w:ascii="Arial Unicode MS" w:hAnsi="Arial Unicode MS" w:eastAsia="Arial Unicode MS" w:cs="Arial Unicode MS"/>
          <w:bCs/>
          <w:sz w:val="20"/>
          <w:sz w:val="20"/>
          <w:szCs w:val="30"/>
          <w:rtl w:val="true"/>
        </w:rPr>
        <w:t>بررسی نقش بیومکانیک برنمایش کودکان معلول</w:t>
      </w:r>
      <w:r>
        <w:rPr>
          <w:rFonts w:eastAsia="Arial Unicode MS" w:cs="Arial Unicode MS" w:ascii="Arial Unicode MS" w:hAnsi="Arial Unicode MS"/>
          <w:bCs/>
          <w:sz w:val="20"/>
          <w:szCs w:val="30"/>
          <w:rtl w:val="true"/>
        </w:rPr>
        <w:t>: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مایش کودکان معلول در جامعه ما یکی از نیازهای فرهنگی امروزه ا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جوامع باسرعت بیشتری به پیش می‌روند و پل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ترقی را طی می‌کنند که بیشترین سعی و کوشش خود را به استوار ساختن پایه‌های فرهنگی جامعه نهاد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ند و نیازمند این امر ارتقا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ساختارهای فکری افراد جامعه ا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لذا مسئله اصلی بدین گونه طرح گردیده رسیدن به فضایی که بتواند زمینه ارتقای ساختارهای فکری بشر در زمینه رشد و بالندگی و اثربخشی این نظریه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ومکانیک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را در آموزش و پیشرفت هنر و بهبود رفتارهای حرکتی و جسمی کودکان معلول و بستر مناسب برای خلاقیت‌های نوین هنری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نرنمایش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ا فراهم ساز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نرمندان معلول در کنار سایر هنرمندان در عرصه‌های نمایشی توانمندی خود را به نمایش می‌گذار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کودکان معلول هنرمند با اجرای تئاتر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قاید و باورهای خود را به جامعه تفهیم می‌کن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شناسایی نقاط قوت و ضعف اعضا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علولان جسمس حرکت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 توجه به سبک تئاتردرمانی در جلسات انفرادی و گروهی باعث ارتقای اعتماد به نفس و عزت نفس آن‌ها می‌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و درمان مسائل و معضلات درونی و بیرونی و تغییر دیدگاه عموم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فکارعمو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eastAsia="Arial Unicode MS" w:cs="Arial Unicode MS" w:ascii="Arial Unicode MS" w:hAnsi="Arial Unicode MS"/>
          <w:sz w:val="20"/>
          <w:szCs w:val="28"/>
        </w:rPr>
        <w:t>public opinion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و مسئولان نسبت به آنها از مقوله ترحم به احترام با توجه به حضور فعال آنها در جوامع و رویدادهای هنری بالاخص تئاتر کودکان معلول یکی از مهم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رین مسائل و رویکردهای مهم در تئاتر کودکان معلو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کلاس‌های آموزش بازیگری این قشر ازجامعه در قالب کارگاه‌های آموزشی </w:t>
      </w:r>
      <w:r>
        <w:rPr>
          <w:rFonts w:eastAsia="Arial Unicode MS" w:cs="Arial Unicode MS" w:ascii="Arial Unicode MS" w:hAnsi="Arial Unicode MS"/>
          <w:sz w:val="20"/>
          <w:szCs w:val="28"/>
        </w:rPr>
        <w:t>workshop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 عنوان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کلاس‌های بیومکانیک بازیگری شام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هارت‌های ابتدای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جنبش باتوپ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حرکات ابتدایی شام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ستادن راه رفتن دویدن افتادن یادگیری اتودهای بیومکانیک پرتاب سن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یراندازی با تیروکما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خنجر و فرو برد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سیلی زدن و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.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آموزش روزانه فیزیکی و صدا ابتکار و ارائه تصویر و ویدئو کنفرانس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ومکانیک و تئاتر معاصر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ی‌باش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ظریه بیومکانیک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شکلی از پرورش بازیگر است که هدفش بوجودآوردن بازیگرانی است هم ورزشکار هم آکروبات باز و هم ماشین‌هایی متحرک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ب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نوان مبتکر این سبک از بازیگرانش حرکت می‌خواهد نه احساس وعاطف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بر خلاف استادش کنستانتین استانیسلاوسکی که برانگیز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درونی بازیگران توجه عمد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 داشت به انگیزه‌های جسمانی و بازتاب حسسی معتقد بود و عقیده داشت بازیگر برای آفریدن احساس شادمانی فراوان در خویشتن و در تماشاگر لازم نیست خود را به رفتارهایی که جامعه به صورت استاندارد درآورده محدود ک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گر بازیگری از سرسر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 بلغزد یا بر طنابی آویزان شود همان احساس را القا خواهد کرد که استانیسلاوسکی به آن معتقد ب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راساس این نظریه انسان به عنوان ماشینی تلقی می‌گرد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و موظف است کنترل خویشتن را یاد بگی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در سیستم ابداعی خود بیومکانیک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ه تنها سعی در ایجاد تیپ جدید هنرپیشه را دارد بلکه تلاش می‌کند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نسان جدی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د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آل را که پاسخ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گوی تئوری انقلابی است بوجود آو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ر این سیستم مبنا همیشه شخص نیست بلکه گروه است بسیاری از تمری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ژیمناستیکی ایجاد شده توسط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هولد مثل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پرش، اسب و سوارکار و هرم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ستلزم همکاری تنگاتنگ دو یا چند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نرپیشه است و بدین ترتیب اید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آل در کار گروهی نمود پیدا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ک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ن سیستم هم اکنون نیز توجه رجال و شخصی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ی تمام دنیا را برانگیخته ا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حال با توجه به تعریف بیومکانیک ابتدا به مقوله بیومکانیک راه رفتن اشاراتی خواهیم داش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کی از عمد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رین حرکات انسان که برانجام هر کاری به آن احتیاج دارد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اه رفتن می‌باش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اه رفتن از دسته حرکات چرخ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شد که یک سیکل مشخص در طول مدت زمان راه رفتن تکرار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مل راه رفتن زنجیره یا توالی از تاب خوردن و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کیه گاه پاها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شد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زمان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که پا در تماس با زمین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م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‌باشد و در هوا در حال حرکت است مرحله تاب خوردن و زمانی که پا در تماس با زمین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شد مرحله تکیه گاه نامیده می‌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رتباط دقیق و منظم حرکات پای کودکان معلول با افراد سالم در مراحل بیومکانیکی چرخه راه رفتن به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5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رحله قابل بررسی ا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1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مرحله آغاز تاب خوردن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لحظه جدا شدن انگشتان پا تا شروع اکستنشن زانو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)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2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مرحله پایانی تاب خوردن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زشروع اکستنشن زانو تا لحظه تماس‌ها بازمی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)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3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رحله تکی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گاه به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3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خش مرحله تحمل وزن مرحله میانی مرحله حرکت کردن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4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مرحله تحمل وزن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زلحظه تماس پاشنه با زمین تا زمانی که به تدریج کف پا با سطح زمین تماس پیدا می کند را دربر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گی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5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رحله میان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8"/>
        </w:rPr>
        <w:t>MID STANCE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ه اختصار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M.ST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یز نامیده می‌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رحله کف پا کاملاً بر روی زمین قرار می‌گی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)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مده‌ترین ناتوانی که با آسیب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حرکتی توأم است عقب ماندگی ذهنی است که توأم با نارسای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توانشی همراه ا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فلج دست و پا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8"/>
        </w:rPr>
        <w:t>QUADRIPLEGIA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وعی آسیب حرکتی که بر اثر آن دشواری‌های حرکتی شامل هر چهار دست و پای فرد مبتلا می‌باش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فلج نیمه تنه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8"/>
        </w:rPr>
        <w:t>HEMIPLEGIA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ه وضعیتی گفته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شود که بر اثر آن پاها درمقایسه با د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 با آسیب بیشتری مواجه هست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شکاف ستون فقرات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8"/>
        </w:rPr>
        <w:t>SPINABIFIDIA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ختلالی وراثتی است که درآن مهره‌های ستون فقرات به اندازه کافی به یکدیگر نزدیک نیستند این اختلال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واند شامل ضعف یا فقدان عملکرد عضلانی در بالا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نه و پائی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ن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جاب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جاشدگی کفل‌ها پاهای کوتاه و کج و انحنای ستون فقرات باش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نکته جالب اینکه با توجه به تحقیق و بررس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ی که از امر هنری و نمایشی اداره بهزیستی شهر ارومیه به عمل آمد طبق گزارشات مؤثق کودکانی که دچار بیماری شکاف ستون فقرات بودند بهتر و راح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ر از بقیه معلولان دیگر قادر به انجام حرکات بیومکانیکی بود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لبته درد و رنج حاصل از انجام این حرکات برای آنها طبیعی به نظر 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سید اما علاقه و تمایل ب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نوان بازیگر هنرمند تئاتر آ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م تئاتر کودکان معلول هرگز آنهارا از رسیدن به اهداف هنری‌شان ناامید نمی‌ک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در پرورش بازیگران کودکان معلول نکاتی اساسی در مورد اصول بیومکانیکی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راحل عملکرد موقعیت‌های بد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ضروری به نظر می‌رس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نوع حرکت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چرخش و انتقال نیرو و خلاف نیرو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مل و عکس العمل، شرط اصلی انتقا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پیامدهای اجرای حرک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ز نمودن ناگهانی مفصل بازشده ران</w:t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توقف نمودن ناگهانی بازشده ران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ر مرحله عمل و عکس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لعمل کدام عمل‌های بدنی کودکان معلول در پرورش بدن برای بازیگری البته در مرحله حرکات آکروباتیک و ژیمناستیکی از اهمیت معن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اری برخودار هستند با توجه به نظریه بیومکانیک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که هدف این کارگردان از این نظریه به وجود آوردن بازیگرانی هم ورزشکار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م آکروبا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ز ب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شامل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: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رحله کمکی به عقب غلتیدن و گذاشتنن دست‌ها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رحله اصلی بازکردن سریع زاویه پا و بالاتنه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وقف مفصل باز شده ران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ز کردن زاویه  بازو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و بالاتنه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و صاف کردن آرنج‌ها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 کودک و نوجوان نیز همانند تئاتر بزرگترها از عناصر اولیه مشترکی برخوردار است مثل گف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وگو شخصیت طرح و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.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بانی و اصول کلی تئاتر بزرگسال در تئاتر کودک نیز رعایت می‌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ما ممکن است تاکید آن بر از عناصر تئاتر بیش از دیگر عناصر باش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ما تئاتر نوجوانان دارای چه ویژگ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ی است؟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 نوجوانان ب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طور اعم و ادبیات نمایشی آنان بطور خاص هدف اصل ادبیات و تئاتر کودک و بزرگسال قراردا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ز فضا یا ویژگ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تئاتر کودک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ا می‌توان این گونه و به اختصار و به اختصار برشمر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: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1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جاد شادی و نشاط و لذت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2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جاد هیجان و حس ماجراجویی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سادگی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دم پیچیدگی درطرح داستا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)</w:t>
      </w:r>
    </w:p>
    <w:p>
      <w:pPr>
        <w:pStyle w:val="Normal"/>
        <w:spacing w:before="0" w:after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rFonts w:ascii="Arial Unicode MS" w:hAnsi="Arial Unicode MS" w:eastAsia="Arial Unicode MS" w:cs="Arial Unicode MS"/>
          <w:b/>
          <w:b/>
          <w:bCs/>
          <w:sz w:val="20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szCs w:val="28"/>
          <w:rtl w:val="true"/>
        </w:rPr>
        <w:t>نتیجه گیری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 تحقیقات و مطالعات صورت گرفته بر روی بازیگران معلول در نمایش می‌توان گف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: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نجام حرکات فیزیکی شامل به حرکت درآوردن دست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 و پاها برای کودکان معلولی که دچارآسیب از آن نواحی می‌باشند با تمرین و ممارست و انجام حرکت‌های بیومکانیکی درتئاتر، آنان را قادر می‌سازد تا بتوانند با تکیه بر آموزش و فنون بازیگری تئاتر توسط مربیان کارآزموده و حرف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ی هر چه بهتر به بهبود نقش بازی در نمایش روی آور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آنچه مسلم است انجام حرکات ورزشی و آشنایی با علم روز بیومکانیک باعث مضاعف بودن روحیه ورزشکار و بازیگر در کارخود می‌شو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غرق شدن در نقش توسط کودکی که معلول جسمی حرکتی است و ایجاد انگیزش و هیجان در وی با استفاده ازنظریاتی چون، بیومکانیک و احساس هنرمند بودن واقعی در دل این نوع بازیگر هنرم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ورا امیدوارتر و شاداب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ر به عرصه هنر نمایش تشویق می‌نمای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اتوجه به ساختارآناتومیک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کانیکی عضلات اسکلتی انسان سالم با معلولین و رابطه تولید نیرو و توان باسرعت انقباض عضلات در انسان سالم و معلولین و دشواری برخی از حرکات ورزشی و آکروباتیک توسط جامعه معلولان مخصوصاً کودکان معلول که آنها را ب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عنوان افرادی مستعد و تلاش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گر جهت رشد و شکوفایی استعدادها وتوانای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بالقوه فطری ملزم ساخته تا در پرورش بدن و حرکات عموم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8"/>
        </w:rPr>
        <w:t>general motion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)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رای اجرای هر چه بهتر هنر تئاتر از نظریه بیومکانیک م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یرهولد بهره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مند شوند و در حقیقت باتوکل برخداوند منان و با هدف معلولیت محدودیت نیست و با بکارگیری از اصول و فنون مهم درسبک و شیوه بازیگری 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ومکانیک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ز طریق مطالعات کاربردی، شرکت در کلاس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های آموزش بیومکانیک بازیگری زیر نظر اساتید مجرب و کارگردانان تجربی تراز اول کشور هر چه بهتر و سریع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softHyphen/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رنسبت به رفع و غلبه بر مشکلات جسمی وحرکتی خویش در بازیگری نمایش برآیند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.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eastAsia="Arial Unicode MS" w:cs="B Lotus;Courier New"/>
          <w:sz w:val="20"/>
          <w:szCs w:val="28"/>
        </w:rPr>
      </w:pPr>
      <w:r>
        <w:rPr>
          <w:rFonts w:eastAsia="Arial Unicode MS"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b/>
          <w:b/>
          <w:bCs/>
          <w:sz w:val="20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szCs w:val="28"/>
          <w:rtl w:val="true"/>
        </w:rPr>
        <w:t>منابع و ماخذ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1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راکت اسکارتاریخ تئاترجهان جلداول ترجمه هوشنگ آزادی ور انتشاراتمروارید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1377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2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روز اونز جیمزتئاترتجربی مصطفی اسلامیه چاپ اول تهران انتشارات سروش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3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ئاتر ومسائل اساسی آن میشل ویینی انتشارات سمت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4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پیشروان تئاتر اروپا ناصرحسینی مهر نشر قطره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5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شناخت عوامل نمایش ابراهیم مکی انتشارات سروش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6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قدمات بیومکانیک ورزشی صادقی حیدر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1384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نتشارات سمت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7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بیومکانیک تکنیک‌های ورزشی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ترجمه آریایی –جمیل </w:t>
      </w:r>
      <w:r>
        <w:rPr>
          <w:rFonts w:eastAsia="Arial Unicode MS" w:cs="Arial Unicode MS" w:ascii="Arial Unicode MS" w:hAnsi="Arial Unicode MS"/>
          <w:sz w:val="20"/>
          <w:szCs w:val="28"/>
        </w:rPr>
        <w:t>1375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نتشارات جهاد دانشگاهی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8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بانی آناتومی وحرکت –کارل هینکل ترجمه دبیدی روشن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ولی الله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1386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9-65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حرکت اساسی در ژیمناستیک دختران کورت کنیرش مارلیس مینیش ترجمه آمنه رضوی نشربامداد کتاب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1389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10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تحول و نارسایی های توانشی، روبرت هوداپ ترجمه دکتر پرویزشریفی درآمدی حسین مرادی نشردانژه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1389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</w:rPr>
        <w:t>11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مصاحبه شفاهی باروابط عمومی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اداره بهزیستی ارومیه –خبرنگار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: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حیاتی داریوش</w:t>
      </w:r>
      <w:r>
        <w:rPr>
          <w:rFonts w:eastAsia="Arial Unicode MS" w:cs="Arial Unicode MS" w:ascii="Arial Unicode MS" w:hAnsi="Arial Unicode MS"/>
          <w:sz w:val="20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>دیماه</w:t>
      </w:r>
      <w:r>
        <w:rPr>
          <w:rFonts w:ascii="Arial Unicode MS" w:hAnsi="Arial Unicode MS" w:eastAsia="Arial Unicode MS" w:cs="Arial Unicode MS"/>
          <w:sz w:val="20"/>
          <w:sz w:val="20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8"/>
        </w:rPr>
        <w:t>1396</w:t>
      </w:r>
    </w:p>
    <w:p>
      <w:pPr>
        <w:pStyle w:val="Normal"/>
        <w:spacing w:before="0" w:after="0"/>
        <w:ind w:left="360" w:right="0" w:hanging="0"/>
        <w:jc w:val="both"/>
        <w:rPr>
          <w:rFonts w:ascii="Arial Unicode MS" w:hAnsi="Arial Unicode MS" w:eastAsia="Arial Unicode MS" w:cs="Arial Unicode MS"/>
          <w:sz w:val="20"/>
          <w:szCs w:val="28"/>
        </w:rPr>
      </w:pPr>
      <w:r>
        <w:rPr>
          <w:rFonts w:eastAsia="Arial Unicode MS" w:cs="Arial Unicode MS" w:ascii="Arial Unicode MS" w:hAnsi="Arial Unicode MS"/>
          <w:sz w:val="20"/>
          <w:szCs w:val="28"/>
          <w:rtl w:val="true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eastAsia="Arial Unicode MS" w:cs="B Lotus;Courier New"/>
          <w:sz w:val="20"/>
          <w:szCs w:val="28"/>
        </w:rPr>
      </w:pPr>
      <w:r>
        <w:rPr>
          <w:rFonts w:eastAsia="Arial Unicode MS"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imes New Roman" w:hAnsi="Times New Roman" w:cs="B Lotus;Courier New"/>
          <w:sz w:val="20"/>
          <w:szCs w:val="28"/>
        </w:rPr>
      </w:pPr>
      <w:r>
        <w:rPr>
          <w:rFonts w:cs="B Lotus;Courier New" w:ascii="Times New Roman" w:hAnsi="Times New Roman"/>
          <w:sz w:val="20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03:00Z</dcterms:created>
  <dc:creator>DARIUSH</dc:creator>
  <dc:description/>
  <cp:keywords/>
  <dc:language>en-US</dc:language>
  <cp:lastModifiedBy>ALZcomputer</cp:lastModifiedBy>
  <cp:lastPrinted>2018-01-11T20:42:00Z</cp:lastPrinted>
  <dcterms:modified xsi:type="dcterms:W3CDTF">2021-04-05T07:31:00Z</dcterms:modified>
  <cp:revision>3</cp:revision>
  <dc:subject/>
  <dc:title/>
</cp:coreProperties>
</file>