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  <w:r>
        <w:rPr>
          <w:rFonts w:cs="B Yagut"/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هران</w:t>
      </w:r>
      <w:r>
        <w:rPr>
          <w:rtl w:val="true"/>
          <w:lang w:bidi="fa-IR"/>
        </w:rPr>
        <w:t xml:space="preserve">                                     </w:t>
      </w:r>
      <w:r>
        <w:rPr>
          <w:rtl w:val="true"/>
          <w:lang w:bidi="fa-IR"/>
        </w:rPr>
        <w:t xml:space="preserve">                                                   </w:t>
      </w: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 xml:space="preserve">          </w:t>
      </w:r>
      <w:r>
        <w:rPr>
          <w:rtl w:val="true"/>
          <w:lang w:bidi="fa-IR"/>
        </w:rPr>
        <w:t xml:space="preserve">               </w:t>
      </w:r>
      <w:r>
        <w:rPr>
          <w:rtl w:val="true"/>
          <w:lang w:bidi="fa-IR"/>
        </w:rPr>
        <w:t xml:space="preserve">                 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ع</w:t>
      </w:r>
      <w:r>
        <w:rPr>
          <w:rFonts w:cs="B Yagut"/>
          <w:rtl w:val="true"/>
          <w:lang w:bidi="fa-IR"/>
        </w:rPr>
        <w:t>)</w:t>
      </w:r>
      <w:r>
        <w:rPr>
          <w:rFonts w:cs="2  Yagut"/>
          <w:rtl w:val="true"/>
          <w:lang w:bidi="fa-IR"/>
        </w:rPr>
        <w:t xml:space="preserve">   </w:t>
      </w:r>
    </w:p>
    <w:tbl>
      <w:tblPr>
        <w:bidiVisual w:val="true"/>
        <w:tblW w:w="14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68"/>
        <w:gridCol w:w="1377"/>
        <w:gridCol w:w="1607"/>
        <w:gridCol w:w="719"/>
        <w:gridCol w:w="2140"/>
        <w:gridCol w:w="868"/>
        <w:gridCol w:w="1154"/>
        <w:gridCol w:w="1441"/>
        <w:gridCol w:w="1979"/>
      </w:tblGrid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نمایش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خان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نمایش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48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0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ارشاد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اسلامی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30027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ندیش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عل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57595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یوا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شم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015227-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یوا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عطا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کاخ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عدآب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4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2752031-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آمف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شهریا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مجموعه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رزش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دا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دزاشیب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2837357-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باغ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وز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قص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4234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برج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آزاد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66023951-4</w:t>
            </w:r>
            <w:r>
              <w:rPr>
                <w:rFonts w:cs="2  Nazanin" w:ascii="Arial" w:hAnsi="Arial"/>
                <w:color w:val="000000"/>
                <w:rtl w:val="true"/>
              </w:rPr>
              <w:t xml:space="preserve"> </w:t>
            </w:r>
            <w:r>
              <w:rPr>
                <w:rFonts w:cs="2  Nazanin" w:ascii="Arial" w:hAnsi="Arial"/>
                <w:color w:val="000000"/>
              </w:rPr>
              <w:t>66064126</w:t>
            </w:r>
            <w:r>
              <w:rPr>
                <w:rFonts w:cs="2  Nazanin" w:ascii="Arial" w:hAnsi="Arial"/>
                <w:color w:val="000000"/>
                <w:rtl w:val="true"/>
              </w:rPr>
              <w:t xml:space="preserve">- </w:t>
            </w:r>
            <w:r>
              <w:rPr>
                <w:rFonts w:cs="2  Nazanin" w:ascii="Arial" w:hAnsi="Arial"/>
                <w:color w:val="000000"/>
              </w:rPr>
              <w:t>2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برج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یل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43610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پردیس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هر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معاون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اجتماع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3303419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پردیس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زندگ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4401425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پردیس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لامت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68263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پردیس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ی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یراژ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7756054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پردیس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ی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شکوف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3351270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پردیس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ی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کورو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44971930-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الا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آب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کاخ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نیاور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میراث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2282012-1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الا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بوست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کانو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پرورش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فک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96611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الا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حاف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بنیاد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رودک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6674335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الا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نگلج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اداره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کل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نمایش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55630871</w:t>
            </w:r>
            <w:r>
              <w:rPr>
                <w:rFonts w:cs="2  Nazanin" w:ascii="Arial" w:hAnsi="Arial"/>
                <w:color w:val="000000"/>
                <w:rtl w:val="true"/>
              </w:rPr>
              <w:t xml:space="preserve"> </w:t>
            </w:r>
            <w:r>
              <w:rPr>
                <w:rFonts w:cs="2  Nazanin" w:ascii="Arial" w:hAnsi="Arial"/>
                <w:color w:val="000000"/>
              </w:rPr>
              <w:t>5562544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الا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شم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بنیاد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مس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تبریز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مولان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767350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الا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دوس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بنیاد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رودک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66731602-6674335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الا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گلستا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کانو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پرورش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فک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96477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الا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حراب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کوچ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3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ارشاد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6640228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الا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ولو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الا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ناص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خسر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9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جهاد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دانشگاه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6111299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الا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ولو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صل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4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دانشگاه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تهرا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6111266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الا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ولو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کوچ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دانشگاه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تهرا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6111266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الا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وحدت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38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بنیاد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رودک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66705101-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الا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هن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3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اداره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کل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نمایش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3066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ماشاخان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یرانشه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مندریا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</w:rPr>
            </w:pPr>
            <w:r>
              <w:rPr>
                <w:rFonts w:cs="2  Nazanin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814115-11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ماشاخان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یرانشه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ناظرزاد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کرمان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</w:rPr>
            </w:pPr>
            <w:r>
              <w:rPr>
                <w:rFonts w:cs="2  Nazanin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81411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ماشاخان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  <w:lang w:bidi="fa-IR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</w:rPr>
            </w:pPr>
            <w:r>
              <w:rPr>
                <w:rFonts w:cs="2  Nazanin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بنیاد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روایت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911450-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صل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5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اداره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کل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نمایش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6640885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چهارس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اداره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کل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نمایش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6646059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ی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اداره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کل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نمایش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6646059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قشقای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9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اداره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کل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نمایش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6646059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چارس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پردیس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سینمای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چارسو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6672444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خان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وز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عزت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نتظام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2393180-2239323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خان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هنرمندا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نتظام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310457-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روح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لل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مجموعه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روح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الل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شایخ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مرکز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آفرینش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ما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66976475-66976468</w:t>
            </w:r>
            <w:r>
              <w:rPr>
                <w:rFonts w:cs="2  Nazanin" w:ascii="Arial" w:hAnsi="Arial"/>
                <w:color w:val="000000"/>
                <w:rtl w:val="true"/>
              </w:rPr>
              <w:t xml:space="preserve"> </w:t>
            </w:r>
            <w:r>
              <w:rPr>
                <w:rFonts w:cs="2  Nazanin" w:ascii="Arial" w:hAnsi="Arial"/>
                <w:color w:val="000000"/>
              </w:rPr>
              <w:t>6697947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ندیش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حوزه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80407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دماون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35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دراسیو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ناشنوایا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775577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دوس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خان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ندیشمندا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علوم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خانه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اندیشمندا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علوم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انسان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91161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قلع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شاد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بوستا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بزرگ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ولایت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5502281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ا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حوزه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80407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ه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حوزه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80407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جام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جم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همت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برج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جام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جم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مت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4449185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راسم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صدرا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باذ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معاون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اجتماع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44961382-4496137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کبات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معاون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اجتماع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وی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آمف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2433004-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یوان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570022-8837318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باغ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ی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جریش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224801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جنت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جنوب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44485409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جنت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معاون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اجتماع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دارآب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6105553-2610500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زرگند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معاون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اجتماع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6602282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زعفرانی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معاون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اجتماع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عادت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آب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معاون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اجتماع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2128167-2211676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شمیرا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ن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معاون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اجتماع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شهرآرا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244670-8824467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د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7724804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دو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معاون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اجتماع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کاووسی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کوه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معاون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اجتماع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4476233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رزدارا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شرق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معاون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اجتماع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44249441-4426150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یاخچ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آب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پردیس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قله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2643558-2264355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پیون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337040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آستار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جریش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2714022-2271296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بلوا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7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</w:rPr>
            </w:pPr>
            <w:r>
              <w:rPr>
                <w:rFonts w:cs="2  Nazanin" w:ascii="Arial" w:hAnsi="Arial"/>
              </w:rPr>
              <w:t>88965570</w:t>
            </w:r>
            <w:r>
              <w:rPr>
                <w:rFonts w:cs="2  Nazanin" w:ascii="Arial" w:hAnsi="Arial"/>
                <w:rtl w:val="true"/>
              </w:rPr>
              <w:t xml:space="preserve">- </w:t>
            </w:r>
            <w:r>
              <w:rPr>
                <w:rFonts w:cs="2  Nazanin" w:ascii="Arial" w:hAnsi="Arial"/>
              </w:rPr>
              <w:t>8896529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lang w:bidi="fa-IR"/>
              </w:rPr>
            </w:pPr>
            <w:r>
              <w:rPr>
                <w:rFonts w:cs="B Yagut" w:ascii="Arial" w:hAnsi="Arial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پیا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3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حوزه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82964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حاف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33921751-3311538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شاهد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4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حوزه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7726824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صحرا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7750777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ج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ستاد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عقیدت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سیاس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نیرو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زمین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کانو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پرورش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کودک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3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کانو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پرورش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فک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715545-8872826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کانو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قد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57608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گالر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مرقن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4725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گلری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718713-8870888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اندانا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5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77410630</w:t>
            </w:r>
            <w:r>
              <w:rPr>
                <w:rFonts w:cs="2  Nazanin" w:ascii="Arial" w:hAnsi="Arial"/>
                <w:color w:val="000000"/>
                <w:rtl w:val="true"/>
              </w:rPr>
              <w:t xml:space="preserve">- </w:t>
            </w:r>
            <w:r>
              <w:rPr>
                <w:rFonts w:cs="2  Nazanin" w:ascii="Arial" w:hAnsi="Arial"/>
                <w:color w:val="000000"/>
              </w:rPr>
              <w:t>7741098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در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لمپی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حوزه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44714085-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یل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5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3331779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نو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جتماعات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مام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عل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5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4426374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و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77502929</w:t>
            </w:r>
            <w:r>
              <w:rPr>
                <w:rFonts w:cs="2  Nazanin" w:ascii="Arial" w:hAnsi="Arial"/>
                <w:color w:val="000000"/>
                <w:rtl w:val="true"/>
              </w:rPr>
              <w:t xml:space="preserve">- </w:t>
            </w:r>
            <w:r>
              <w:rPr>
                <w:rFonts w:cs="2  Nazanin" w:ascii="Arial" w:hAnsi="Arial"/>
                <w:color w:val="000000"/>
              </w:rPr>
              <w:t>7763216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قیام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ماشاخان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هر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3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بنیاد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مستعضفا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جانبازا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93832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نپتو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33332018-3333201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ب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ا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088301</w:t>
            </w:r>
            <w:r>
              <w:rPr>
                <w:rFonts w:cs="2  Nazanin" w:ascii="Arial" w:hAnsi="Arial"/>
                <w:color w:val="000000"/>
                <w:rtl w:val="true"/>
              </w:rPr>
              <w:t xml:space="preserve">- </w:t>
            </w:r>
            <w:r>
              <w:rPr>
                <w:rFonts w:cs="2  Nazanin" w:ascii="Arial" w:hAnsi="Arial"/>
                <w:color w:val="000000"/>
              </w:rPr>
              <w:t>8836636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خلا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سازما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3353600</w:t>
            </w:r>
            <w:r>
              <w:rPr>
                <w:rFonts w:cs="2  Nazanin" w:ascii="Arial" w:hAnsi="Arial"/>
                <w:color w:val="000000"/>
                <w:rtl w:val="true"/>
              </w:rPr>
              <w:t xml:space="preserve">- </w:t>
            </w:r>
            <w:r>
              <w:rPr>
                <w:rFonts w:cs="2  Nazanin" w:ascii="Arial" w:hAnsi="Arial"/>
                <w:color w:val="000000"/>
              </w:rPr>
              <w:t>3331240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رسبارا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آمف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9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28728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رسبارا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هن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28728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بهار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66231118-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بهم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الا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جرب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بهم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آوین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5507120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بهم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چاپلی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  <w:lang w:bidi="fa-IR"/>
              </w:rPr>
            </w:pPr>
            <w:r>
              <w:rPr>
                <w:rFonts w:cs="2  Nazanin" w:ascii="Arial" w:hAnsi="Arial"/>
                <w:color w:val="000000"/>
              </w:rPr>
              <w:t>5505037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بهم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بارک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5505883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خاورا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شهید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طهر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سازما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3370849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رو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78627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شفق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آمف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55401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عطا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معاون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اجتماع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5571587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دوس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4400226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گلستا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آمف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دک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سازما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77841376-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ش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معاون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اجتماع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66037336-4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ل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221239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ه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5503779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نو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4408870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نیاورا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صل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بنیاد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نیاورا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2287081</w:t>
            </w:r>
            <w:r>
              <w:rPr>
                <w:rFonts w:cs="2  Nazanin" w:ascii="Arial" w:hAnsi="Arial"/>
                <w:color w:val="000000"/>
                <w:rtl w:val="true"/>
              </w:rPr>
              <w:t xml:space="preserve">- </w:t>
            </w:r>
            <w:r>
              <w:rPr>
                <w:rFonts w:cs="2  Nazanin" w:ascii="Arial" w:hAnsi="Arial"/>
                <w:color w:val="000000"/>
              </w:rPr>
              <w:t>2280282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نیاورا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گوش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بنیاد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نیاورا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2287081</w:t>
            </w:r>
            <w:r>
              <w:rPr>
                <w:rFonts w:cs="2  Nazanin" w:ascii="Arial" w:hAnsi="Arial"/>
                <w:color w:val="000000"/>
                <w:rtl w:val="true"/>
              </w:rPr>
              <w:t xml:space="preserve">- </w:t>
            </w:r>
            <w:r>
              <w:rPr>
                <w:rFonts w:cs="2  Nazanin" w:ascii="Arial" w:hAnsi="Arial"/>
                <w:color w:val="000000"/>
              </w:rPr>
              <w:t>2280282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سرا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هنگام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77491391-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کانو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مام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خمین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</w:rPr>
              <w:t>2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پرور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8828650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کانو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پرور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903022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جتمع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مام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عل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</w:rPr>
              <w:t>22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4474679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جتمع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ود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آمف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مجتمع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آموزش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سود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44279702-8</w:t>
            </w:r>
            <w:r>
              <w:rPr>
                <w:rFonts w:cs="2  Nazanin" w:ascii="Arial" w:hAnsi="Arial"/>
                <w:color w:val="000000"/>
                <w:rtl w:val="true"/>
              </w:rPr>
              <w:t xml:space="preserve"> </w:t>
            </w:r>
            <w:r>
              <w:rPr>
                <w:rFonts w:cs="2  Nazanin" w:ascii="Arial" w:hAnsi="Arial"/>
                <w:color w:val="000000"/>
              </w:rPr>
              <w:t>44239372-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جتمع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ورزش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کوث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7716456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ریک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یرانی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237000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پایپا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4469621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شهید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چمرا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جو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بنیاد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مستعضفا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جانبازا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220303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باغ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دربن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ربیت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ج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آموزش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هرا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سینم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ئات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rFonts w:cs="B Lotus" w:ascii="Arial" w:hAnsi="Arial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مجموعه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تهرا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77538711-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ورزش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انقلاب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  <w:rtl w:val="true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6216337-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ورزش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تلا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وزار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2  Nazanin"/>
                <w:color w:val="000000"/>
                <w:rtl w:val="true"/>
              </w:rPr>
              <w:t>کا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2266773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شهید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واعظ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ascii="Arial" w:hAnsi="Arial" w:cs="2  Nazanin"/>
                <w:color w:val="000000"/>
                <w:rtl w:val="true"/>
              </w:rPr>
              <w:t>ارت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3330911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ascii="Arial" w:hAnsi="Arial" w:cs="B Yagut"/>
                <w:color w:val="000000"/>
                <w:lang w:bidi="fa-IR"/>
              </w:rPr>
            </w:pPr>
            <w:r>
              <w:rPr>
                <w:rFonts w:cs="B Yagut" w:ascii="Arial" w:hAnsi="Arial"/>
                <w:color w:val="000000"/>
                <w:rtl w:val="true"/>
                <w:lang w:bidi="fa-IR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Lotus"/>
                <w:color w:val="000000"/>
                <w:sz w:val="22"/>
                <w:szCs w:val="22"/>
              </w:rPr>
            </w:pP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هتل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Lotus"/>
                <w:color w:val="000000"/>
                <w:sz w:val="22"/>
                <w:sz w:val="22"/>
                <w:szCs w:val="22"/>
                <w:rtl w:val="true"/>
              </w:rPr>
              <w:t>فردوس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  <w:lang w:bidi="fa-IR"/>
              </w:rPr>
              <w:t>ته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"/>
              </w:rPr>
            </w:pPr>
            <w:r>
              <w:rPr>
                <w:rFonts w:cs="2  Nazanin"/>
                <w:rtl w:val="true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Nazanin"/>
                <w:color w:val="000000"/>
              </w:rPr>
            </w:pPr>
            <w:r>
              <w:rPr>
                <w:rFonts w:cs="2  Nazanin" w:ascii="Arial" w:hAnsi="Arial"/>
                <w:color w:val="000000"/>
              </w:rPr>
              <w:t>6671999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5:28:00Z</dcterms:created>
  <dc:creator>a</dc:creator>
  <dc:description/>
  <dc:language>en-US</dc:language>
  <cp:lastModifiedBy>c06</cp:lastModifiedBy>
  <cp:lastPrinted>2015-08-30T10:28:00Z</cp:lastPrinted>
  <dcterms:modified xsi:type="dcterms:W3CDTF">2016-02-20T15:28:00Z</dcterms:modified>
  <cp:revision>2</cp:revision>
  <dc:subject/>
  <dc:title>فرم مشخصات کلی وضعیت سالنهای نمایش و مجتمع¬های فرهنگی و هنری</dc:title>
</cp:coreProperties>
</file>