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چهارمحال وبختیاری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64"/>
        <w:gridCol w:w="1076"/>
        <w:gridCol w:w="743"/>
        <w:gridCol w:w="1579"/>
        <w:gridCol w:w="657"/>
        <w:gridCol w:w="1782"/>
        <w:gridCol w:w="1302"/>
        <w:gridCol w:w="2519"/>
        <w:gridCol w:w="672"/>
      </w:tblGrid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lang w:bidi="fa-IR"/>
              </w:rPr>
              <w:t>3334890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تکمیل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غدیر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717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می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کبی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کانو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شهید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بهش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فرهنگسرای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شهرکر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کوچک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فرهنگسرای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شهرکر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کر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دانشگا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شه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کر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بودج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زما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برنامه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و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بودج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دبیرستا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نرگ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بلیغات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زما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تبلیغات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سلا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دادامام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  <w:t>(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کمیت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مداد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مام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ره</w:t>
            </w:r>
            <w:r>
              <w:rPr>
                <w:rFonts w:cs="B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52050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sz w:val="18"/>
                <w:szCs w:val="18"/>
                <w:lang w:bidi="fa-IR"/>
              </w:rPr>
            </w:pP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مجتمع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هنری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امین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فرخ</w:t>
            </w:r>
            <w:r>
              <w:rPr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18"/>
                <w:sz w:val="18"/>
                <w:szCs w:val="18"/>
                <w:rtl w:val="true"/>
                <w:lang w:bidi="fa-IR"/>
              </w:rPr>
              <w:t>ش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sz w:val="18"/>
                <w:szCs w:val="18"/>
                <w:lang w:bidi="fa-IR"/>
              </w:rPr>
            </w:pPr>
            <w:r>
              <w:rPr>
                <w:rFonts w:cs="B Yagut"/>
                <w:color w:val="00B050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2260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رس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فرهنگسرا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ارس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8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وج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فرهنگسرا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بروج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وج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نقن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خمی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لرد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23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یر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د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Yagut"/>
                <w:color w:val="00B050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09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8:42:00Z</dcterms:modified>
  <cp:revision>7</cp:revision>
  <dc:subject/>
  <dc:title>فرم مشخصات کلی وضعیت سالنهای نمایش و مجتمع¬های فرهنگی و هنری</dc:title>
</cp:coreProperties>
</file>