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سیستان و بلوچست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ندارد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اه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310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س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لاصدر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-80528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زاهد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ن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کبخ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رب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ل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شاورز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418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ندانپزش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اندار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ندار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462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دو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310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حد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112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امای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مای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مایش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س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وان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ئا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24443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vertAlign w:val="subscrip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شرا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اب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902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زاب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اب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286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ا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او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95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ران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لایت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44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چابه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227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1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7:38:00Z</dcterms:modified>
  <cp:revision>5</cp:revision>
  <dc:subject/>
  <dc:title>فرم مشخصات کلی وضعیت سالنهای نمایش و مجتمع¬های فرهنگی و هنری</dc:title>
</cp:coreProperties>
</file>