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همد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2660070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مد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بوعل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ینا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تکمی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ج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کانون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کر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ونوجو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تاب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رو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تص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تمادی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انو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هدی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3860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صل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3860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پلاتو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6600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پلاتو</w:t>
            </w:r>
            <w:r>
              <w:rPr>
                <w:rFonts w:cs="B Yagut"/>
                <w:color w:val="00B050"/>
                <w:lang w:bidi="fa-IR"/>
              </w:rPr>
              <w:t>1</w:t>
            </w:r>
            <w:r>
              <w:rPr>
                <w:rFonts w:cs="B Yagut"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وعل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ین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6600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b/>
                <w:bCs/>
                <w:lang w:bidi="fa-IR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پلاتو</w:t>
            </w:r>
            <w:r>
              <w:rPr>
                <w:rFonts w:cs="B Yagut"/>
                <w:color w:val="00B050"/>
                <w:lang w:bidi="fa-IR"/>
              </w:rPr>
              <w:t>2</w:t>
            </w:r>
            <w:r>
              <w:rPr>
                <w:rFonts w:cs="B Yagut"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وعل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ین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پا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انو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سی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علم</w:t>
            </w:r>
            <w:r>
              <w:rPr>
                <w:color w:val="00B050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دآبا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یدجمالالدی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ویسرک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200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دوس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ز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علام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دهخد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ز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فت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220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ز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اندیش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لای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ینما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تئات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175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رکز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موزش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شهردار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لای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504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همد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37440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هاوند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ندیشه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260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بوترآهن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بعث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ا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یت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ا</w:t>
            </w:r>
            <w:r>
              <w:rPr>
                <w:rFonts w:cs="B Yagut"/>
                <w:color w:val="00B050"/>
                <w:rtl w:val="true"/>
                <w:lang w:bidi="fa-IR"/>
              </w:rPr>
              <w:t xml:space="preserve">... </w:t>
            </w:r>
            <w:r>
              <w:rPr>
                <w:rFonts w:cs="B Yagut"/>
                <w:color w:val="00B050"/>
                <w:rtl w:val="true"/>
                <w:lang w:bidi="fa-IR"/>
              </w:rPr>
              <w:t>بها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ل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پا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سیج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20:00Z</dcterms:modified>
  <cp:revision>3</cp:revision>
  <dc:subject/>
  <dc:title>فرم مشخصات کلی وضعیت سالنهای نمایش و مجتمع¬های فرهنگی و هنری</dc:title>
</cp:coreProperties>
</file>