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B Yagut"/>
          <w:rtl w:val="true"/>
        </w:rPr>
        <w:t>مشخصات کلی وضعیت سالنهای نمایش و مجتمع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 xml:space="preserve">های فرهنگی و </w:t>
      </w:r>
      <w:r>
        <w:rPr>
          <w:rtl w:val="true"/>
        </w:rPr>
        <w:t>هنری</w:t>
      </w:r>
      <w:r>
        <w:rPr/>
        <w:t>"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یرو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جنور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ل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تروشی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جنور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ا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پتروشی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فرهنگی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هنری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گلش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2344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گارخان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حاف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22281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اجر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گرم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سفرای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9-40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ارو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اقد امکانا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رشاد 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4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رم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4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انه و سملق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ماره</w:t>
            </w:r>
            <w:r>
              <w:rPr>
                <w:rFonts w:cs="2  Yagut"/>
                <w:rtl w:val="true"/>
                <w:lang w:bidi="fa-IR"/>
              </w:rPr>
              <w:t>(</w:t>
            </w:r>
            <w:r>
              <w:rPr>
                <w:rFonts w:cs="2  Yagut"/>
                <w:lang w:bidi="fa-IR"/>
              </w:rPr>
              <w:t>2</w:t>
            </w:r>
            <w:r>
              <w:rPr>
                <w:rFonts w:cs="2 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یرو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قای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10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0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07:00Z</dcterms:modified>
  <cp:revision>4</cp:revision>
  <dc:subject/>
  <dc:title>فرم مشخصات کلی وضعیت سالنهای نمایش و مجتمع¬های فرهنگی و هنری</dc:title>
</cp:coreProperties>
</file>