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28"/>
          <w:szCs w:val="28"/>
          <w:u w:val="single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خراسا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رضوی</w:t>
      </w:r>
    </w:p>
    <w:p>
      <w:pPr>
        <w:pStyle w:val="Normal"/>
        <w:jc w:val="left"/>
        <w:rPr>
          <w:b/>
          <w:b/>
          <w:bCs/>
          <w:lang w:bidi="fa-IR"/>
        </w:rPr>
      </w:pPr>
      <w:bookmarkStart w:id="0" w:name="OLE_LINK2"/>
      <w:bookmarkStart w:id="1" w:name="OLE_LINK1"/>
      <w:bookmarkEnd w:id="0"/>
      <w:bookmarkEnd w:id="1"/>
      <w:r>
        <w:rPr>
          <w:rFonts w:cs="B Titr"/>
          <w:b/>
          <w:b/>
          <w:bCs/>
          <w:rtl w:val="true"/>
          <w:lang w:bidi="fa-IR"/>
        </w:rPr>
        <w:t>تماشاخ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مایل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دیر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حج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باطبایی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ظرفیت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90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فر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مشهد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خیا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ناباد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ب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ناب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45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47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–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لا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1/391</w:t>
      </w:r>
      <w:r>
        <w:rPr>
          <w:rFonts w:cs="B Mitra"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05138465523</w:t>
      </w:r>
      <w:r>
        <w:rPr>
          <w:rFonts w:cs="B Mitra"/>
          <w:b/>
          <w:bCs/>
          <w:rtl w:val="true"/>
          <w:lang w:bidi="fa-IR"/>
        </w:rPr>
        <w:t xml:space="preserve"> -  </w:t>
      </w:r>
      <w:r>
        <w:rPr>
          <w:rFonts w:cs="B Mitra"/>
          <w:b/>
          <w:bCs/>
          <w:lang w:bidi="fa-IR"/>
        </w:rPr>
        <w:t>09153114292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أسی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1389</w:t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تماشاخ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نوشیر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جمند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دیر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عاد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وکلی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ظرفیت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70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فر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مشهد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بلو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ک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آباد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وک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آب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37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قائ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ق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اه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5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پلا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1/59</w:t>
      </w:r>
      <w:r>
        <w:rPr>
          <w:rFonts w:cs="B Mitra"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05138923543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Cs/>
          <w:lang w:bidi="fa-IR"/>
        </w:rPr>
        <w:t>09151179101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أسی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1393</w:t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خراسا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شمالی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تماشاخ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م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دیر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حس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ابدی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ظرفیت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60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فر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بجنورد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بلو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درس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ب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چهار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ه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همی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نش</w:t>
      </w:r>
      <w:r>
        <w:rPr>
          <w:rFonts w:cs="B Mitra"/>
          <w:b/>
          <w:bCs/>
          <w:rtl w:val="true"/>
          <w:lang w:bidi="fa-IR"/>
        </w:rPr>
        <w:softHyphen/>
      </w:r>
      <w:r>
        <w:rPr>
          <w:rFonts w:cs="B Mitra"/>
          <w:b/>
          <w:b/>
          <w:bCs/>
          <w:rtl w:val="true"/>
          <w:lang w:bidi="fa-IR"/>
        </w:rPr>
        <w:t>آموز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نب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ستو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ز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ب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09151841386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أسی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1389</w:t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u w:val="single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خوزستان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تماشاخ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چهارسو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دیر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ساس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کوریان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ظرفیت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50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فر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بهبهان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می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حسنی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فرهنگس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بهانیان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در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شتی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0615272803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Cs/>
          <w:lang w:bidi="fa-IR"/>
        </w:rPr>
        <w:t>06152722014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Cs/>
          <w:lang w:bidi="fa-IR"/>
        </w:rPr>
        <w:t>09165082053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أسی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1389</w:t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گار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مایش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دیر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ای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ختیاری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ظرفیت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70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فر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اهواز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ک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ارس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ساخت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قاف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09394109361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أسی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1394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u w:val="single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زنجان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تئا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اران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دیر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ساس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قجر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ظرفیت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100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فر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زنجان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خیا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جاوید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روبر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ار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ندیشه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جن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توگال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زمین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پلا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1/144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02433338951</w:t>
      </w:r>
      <w:r>
        <w:rPr>
          <w:rFonts w:cs="B Mitra"/>
          <w:b/>
          <w:bCs/>
          <w:rtl w:val="true"/>
          <w:lang w:bidi="fa-IR"/>
        </w:rPr>
        <w:t xml:space="preserve">-  </w:t>
      </w:r>
      <w:r>
        <w:rPr>
          <w:rFonts w:cs="B Mitra"/>
          <w:b/>
          <w:bCs/>
          <w:lang w:bidi="fa-IR"/>
        </w:rPr>
        <w:t>09377963466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أسی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1394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u w:val="single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سمنان</w:t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تال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فرینش</w:t>
      </w:r>
      <w:r>
        <w:rPr>
          <w:rFonts w:cs="B Titr"/>
          <w:b/>
          <w:bCs/>
          <w:rtl w:val="true"/>
          <w:lang w:bidi="fa-IR"/>
        </w:rPr>
        <w:softHyphen/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دیر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سیدرح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وسوی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ظرفیت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207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فر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سمنان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می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طهری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تال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آفرینش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09123316629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Cs/>
          <w:lang w:bidi="fa-IR"/>
        </w:rPr>
        <w:t>02333350777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أسی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1390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u w:val="single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قم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تماشاخ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وه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دیر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محم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رف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نش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ظرفیت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60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فر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قم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Cs/>
          <w:lang w:bidi="fa-IR"/>
        </w:rPr>
        <w:t>45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ت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صدوق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Cs/>
          <w:lang w:bidi="fa-IR"/>
        </w:rPr>
        <w:t>30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ت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قائم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نب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و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3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02532901557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أسی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1391</w:t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u w:val="single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کرمان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تماشاخ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و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دیر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مه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ذرافش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قاقین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ظرفیت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80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فر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کرمان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خیا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حمدی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نرسی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چهار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حمدی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س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چپ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09133876431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أسی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1392</w:t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Titr"/>
          <w:b/>
          <w:b/>
          <w:bCs/>
          <w:rtl w:val="true"/>
          <w:lang w:bidi="fa-IR"/>
        </w:rPr>
        <w:t>مجمو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ماشاخان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ادگا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نع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هیئ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نایی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دیر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ید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آقاعباسی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کرمان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خیا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ه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شتی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جن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د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زیستی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09131420349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2843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ال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صل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ظرف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lang w:bidi="fa-IR"/>
              </w:rPr>
              <w:t>300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فر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أسیس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lang w:bidi="fa-IR"/>
              </w:rPr>
              <w:t>1392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ال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ما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صنعتی</w:t>
            </w:r>
          </w:p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ظرف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lang w:bidi="fa-IR"/>
              </w:rPr>
              <w:t>120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ف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أسیس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lang w:bidi="fa-IR"/>
              </w:rPr>
              <w:t>1394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مای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ظرف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lang w:bidi="fa-IR"/>
              </w:rPr>
              <w:t>50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فر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أسیس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lang w:bidi="fa-IR"/>
              </w:rPr>
              <w:t>1394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u w:val="single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گلستان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تماشاخ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رشه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دیر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مصط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جم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لیوانی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ظرفیت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45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فر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گرگان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خیا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رخوا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فت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09361487168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أسی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1393</w:t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تماشاخ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کرستان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دیر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مر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اکری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ظرفیت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70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فر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گرگان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ج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هارخوران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روبر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ین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گل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09395108197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أسی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1394</w:t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u w:val="single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گیلان</w:t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آموز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نر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مای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فرا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rtl w:val="true"/>
          <w:lang w:bidi="fa-IR"/>
        </w:rPr>
        <w:t>مدیر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مهر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نرمند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ظرفیت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35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رشت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خیا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عدی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جن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از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وز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ساخت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فرا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09111366129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Cs/>
          <w:lang w:bidi="fa-IR"/>
        </w:rPr>
        <w:t>01333238689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أسی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1392</w:t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آموز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یمرغ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پلات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صر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دیر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مح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لیزاده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ظرفیت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60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ر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یا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ت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را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خیا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ریف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پلا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11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09119275126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Cs/>
          <w:lang w:bidi="fa-IR"/>
        </w:rPr>
        <w:t>01333265706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أسی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1391</w:t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ین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ئا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فت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دیر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ع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حلبی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ظرفیت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50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رشت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می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ه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نصاری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ابتد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یا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گلسار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09113885199</w:t>
      </w:r>
      <w:r>
        <w:rPr>
          <w:rFonts w:cs="B Mitra"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أسی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1392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u w:val="single"/>
          <w:lang w:bidi="fa-IR"/>
        </w:rPr>
      </w:pPr>
      <w:r>
        <w:rPr>
          <w:rFonts w:cs="B Titr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u w:val="single"/>
          <w:lang w:bidi="fa-IR"/>
        </w:rPr>
      </w:pPr>
      <w:r>
        <w:rPr>
          <w:rFonts w:cs="B Titr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u w:val="single"/>
          <w:lang w:bidi="fa-IR"/>
        </w:rPr>
      </w:pPr>
      <w:r>
        <w:rPr>
          <w:rFonts w:cs="B Titr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u w:val="single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u w:val="single"/>
          <w:rtl w:val="true"/>
          <w:lang w:bidi="fa-IR"/>
        </w:rPr>
        <w:t>مازندران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تماشاخ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رتئا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اوید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دیر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محبو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رمیانی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ظرفیت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40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فر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ساری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خیا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زینبیه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پلا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96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09395283956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أسی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1391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خ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ی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یدایی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دیر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حس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ید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ظرفیت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50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فر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ساری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خیا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هنگ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کو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هن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4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09111591348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أسی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1394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تماشاخ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بوالحسنی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دیر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سپی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زین</w:t>
      </w:r>
      <w:r>
        <w:rPr>
          <w:rFonts w:cs="B Mitra"/>
          <w:b/>
          <w:bCs/>
          <w:rtl w:val="true"/>
          <w:lang w:bidi="fa-IR"/>
        </w:rPr>
        <w:softHyphen/>
      </w:r>
      <w:r>
        <w:rPr>
          <w:rFonts w:cs="B Mitra"/>
          <w:b/>
          <w:b/>
          <w:bCs/>
          <w:rtl w:val="true"/>
          <w:lang w:bidi="fa-IR"/>
        </w:rPr>
        <w:t>العابدینی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b/>
          <w:b/>
          <w:bCs/>
          <w:rtl w:val="true"/>
          <w:lang w:bidi="fa-IR"/>
        </w:rPr>
        <w:t>ظرفیت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40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بابل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خیا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درس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نیلو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11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ساخت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ارس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حس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ور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09113130497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أسی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1394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تماشاخ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ره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دیر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ع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شاورزیان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ظرفیت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40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فر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بهشهر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خیا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می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/>
          <w:bCs/>
          <w:rtl w:val="true"/>
          <w:lang w:bidi="fa-IR"/>
        </w:rPr>
        <w:t>ره</w:t>
      </w:r>
      <w:r>
        <w:rPr>
          <w:rFonts w:cs="B Mitra"/>
          <w:b/>
          <w:bCs/>
          <w:rtl w:val="true"/>
          <w:lang w:bidi="fa-IR"/>
        </w:rPr>
        <w:t xml:space="preserve">)- </w:t>
      </w:r>
      <w:r>
        <w:rPr>
          <w:rFonts w:cs="B Mitra"/>
          <w:b/>
          <w:b/>
          <w:bCs/>
          <w:rtl w:val="true"/>
          <w:lang w:bidi="fa-IR"/>
        </w:rPr>
        <w:t>جن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ین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من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09352672708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أسی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1392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تماشاخ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اسک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دیر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مج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عاعی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ظرفیت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30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فر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آمل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خیا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ر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آفت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28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09392764126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أسیس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1394</w:t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sectPr>
      <w:headerReference w:type="default" r:id="rId2"/>
      <w:type w:val="nextPage"/>
      <w:pgSz w:w="11906" w:h="16838"/>
      <w:pgMar w:left="1797" w:right="1797" w:gutter="0" w:header="709" w:top="1418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167765</wp:posOffset>
              </wp:positionH>
              <wp:positionV relativeFrom="paragraph">
                <wp:posOffset>-1905</wp:posOffset>
              </wp:positionV>
              <wp:extent cx="5250815" cy="681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0815" cy="681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30"/>
                              <w:szCs w:val="30"/>
                              <w:lang w:bidi="fa-IR"/>
                            </w:rPr>
                          </w:pP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>تماشاخانه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30"/>
                              <w:szCs w:val="30"/>
                              <w:rtl w:val="true"/>
                              <w:lang w:bidi="fa-IR"/>
                            </w:rPr>
                            <w:softHyphen/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>های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>خصوصی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>استانهای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>کشور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ؤسسات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فرهنگ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هنری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/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آموزشگاهها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هنرها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نمایشی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45pt;height:53.7pt;mso-wrap-distance-left:0pt;mso-wrap-distance-right:0pt;mso-wrap-distance-top:0pt;mso-wrap-distance-bottom:0pt;margin-top:-0.15pt;mso-position-vertical-relative:text;margin-left:91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B Titr"/>
                        <w:b/>
                        <w:b/>
                        <w:bCs/>
                        <w:sz w:val="30"/>
                        <w:szCs w:val="30"/>
                        <w:lang w:bidi="fa-IR"/>
                      </w:rPr>
                    </w:pPr>
                    <w:r>
                      <w:rPr>
                        <w:rFonts w:cs="B Titr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>تماشاخانه</w:t>
                    </w:r>
                    <w:r>
                      <w:rPr>
                        <w:rFonts w:cs="B Titr"/>
                        <w:b/>
                        <w:bCs/>
                        <w:sz w:val="30"/>
                        <w:szCs w:val="30"/>
                        <w:rtl w:val="true"/>
                        <w:lang w:bidi="fa-IR"/>
                      </w:rPr>
                      <w:softHyphen/>
                    </w:r>
                    <w:r>
                      <w:rPr>
                        <w:rFonts w:cs="B Titr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>های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>خصوصی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>استانهای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>کشور</w:t>
                    </w:r>
                  </w:p>
                  <w:p>
                    <w:pPr>
                      <w:pStyle w:val="Normal"/>
                      <w:jc w:val="center"/>
                      <w:rPr>
                        <w:rFonts w:cs="B Titr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ؤسسات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فرهنگ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هنری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 xml:space="preserve">/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آموزشگاهها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هنرها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نمایشی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47:00Z</dcterms:created>
  <dc:creator>l.minaei</dc:creator>
  <dc:description/>
  <dc:language>en-US</dc:language>
  <cp:lastModifiedBy>c06</cp:lastModifiedBy>
  <cp:lastPrinted>2016-02-16T12:07:00Z</cp:lastPrinted>
  <dcterms:modified xsi:type="dcterms:W3CDTF">2016-02-20T09:47:00Z</dcterms:modified>
  <cp:revision>2</cp:revision>
  <dc:subject/>
  <dc:title>تماشاخانه های خصوصی استانهای کشور</dc:title>
</cp:coreProperties>
</file>