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گیل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شت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ز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رش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مچ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ئم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8290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رد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جنگ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سیج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سی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ژوه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ح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ژوه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ح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عاو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64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ا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نبی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ست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شرف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اقدنوروصدا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انن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عی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قدهرگون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مکانا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لاهیج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قدامکانا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قدامکانات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جرائ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سی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اقدامکانا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لنگرو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ر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دس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گیل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110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-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دسر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76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ندرانزل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چمر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1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عرا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2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اسا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وم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یدالشهد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دبا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5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صومع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سر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راب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گور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رمیخ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تابخان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ل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تابخان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یاهک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ل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نگ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م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9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ندرکیا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ض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س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س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ستار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س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تب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30:00Z</dcterms:modified>
  <cp:revision>3</cp:revision>
  <dc:subject/>
  <dc:title>فرم مشخصات کلی وضعیت سالنهای نمایش و مجتمع¬های فرهنگی و هنری</dc:title>
</cp:coreProperties>
</file>