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540" w:hanging="0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 xml:space="preserve">اداره کل فرهنگ و ارشاد اسلامی هرمزگان 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007"/>
        <w:gridCol w:w="1260"/>
        <w:gridCol w:w="743"/>
        <w:gridCol w:w="1579"/>
        <w:gridCol w:w="657"/>
        <w:gridCol w:w="1376"/>
        <w:gridCol w:w="1405"/>
        <w:gridCol w:w="2822"/>
        <w:gridCol w:w="672"/>
      </w:tblGrid>
      <w:tr>
        <w:trPr/>
        <w:tc>
          <w:tcPr>
            <w:tcW w:w="2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66653- 66724113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خش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خصوص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ورالثقلین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5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ندرعباس</w:t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سرای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آوین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504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تاب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دا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م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گا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یک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ا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لغدی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زشک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عل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زشک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33476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لیغ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هنگسرا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طوب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پلاتو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فتاب</w:t>
            </w:r>
            <w:r>
              <w:rPr>
                <w:color w:val="00B050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یناب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مندا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یناب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45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دا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شیخ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طوس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اسک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باهنر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27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ندرلنگه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هنگسرای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گوهر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44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ستک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بستک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پیامبراعظم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سی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ایسی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اد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شهی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حسن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زاد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اد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ی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لشهد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رغا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ارغ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کام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ارسیا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ارسی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ن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ا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قا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شاگرد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</w:rPr>
            </w:pPr>
            <w:r>
              <w:rPr>
                <w:rFonts w:cs="B Yagut"/>
                <w:rtl w:val="true"/>
                <w:lang w:bidi="fa-IR"/>
              </w:rPr>
              <w:t>گوهران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غی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غی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یاتعل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یاتعل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ندرک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ندر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یناب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عث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رم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هرم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قش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ش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قش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22:00Z</dcterms:modified>
  <cp:revision>4</cp:revision>
  <dc:subject/>
  <dc:title>فرم مشخصات کلی وضعیت سالنهای نمایش و مجتمع¬های فرهنگی و هنری</dc:title>
</cp:coreProperties>
</file>