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 کلی وضعیت سالنهای نمایش و 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 فرهنگی و 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5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عم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مرکز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رم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5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4-24609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بهش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مورکتابخان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3180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ال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اراب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عل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زش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حد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شهیدباهن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ما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ح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lang w:bidi="fa-IR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دی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راب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وسو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مورکتابخان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42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مای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24609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ک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نع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ستان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ها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زیبا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پس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اف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37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لا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ست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گ ب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م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                       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36"/>
        <w:gridCol w:w="1109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م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ا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نوروصدا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شاد 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سطام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1454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ردسی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دارد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مین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31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بهشت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30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جتم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آزا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اجتماع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وپرور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0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الن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ف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ئاتر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انون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نردکترناظرزاد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رمان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یر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دارد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کانا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دوس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70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فسن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دارد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زشک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18"/>
                <w:szCs w:val="18"/>
                <w:lang w:bidi="fa-IR"/>
              </w:rPr>
            </w:pP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پزش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تئاترافعص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جر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هرباب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اقد نوروصد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اور کرم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زرند کرم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81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اه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اه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مورکتابخان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4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وارشاد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نا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2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7T17:40:00Z</dcterms:modified>
  <cp:revision>4</cp:revision>
  <dc:subject/>
  <dc:title>فرم مشخصات کلی وضعیت سالنهای نمایش و مجتمع¬های فرهنگی و هنری</dc:title>
</cp:coreProperties>
</file>