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قم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94"/>
        <w:gridCol w:w="1104"/>
        <w:gridCol w:w="743"/>
        <w:gridCol w:w="1579"/>
        <w:gridCol w:w="657"/>
        <w:gridCol w:w="1544"/>
        <w:gridCol w:w="1540"/>
        <w:gridCol w:w="2519"/>
        <w:gridCol w:w="672"/>
      </w:tblGrid>
      <w:tr>
        <w:trPr/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72076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ورکتابخان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ومی</w:t>
            </w:r>
            <w:r>
              <w:rPr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داردصدان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قم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غدیر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لیغ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1142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لیغ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هی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وانا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لات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وان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وانا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عث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7403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لیغ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قدس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  <w:r>
        <w:br w:type="page"/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1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7:34:00Z</dcterms:modified>
  <cp:revision>4</cp:revision>
  <dc:subject/>
  <dc:title>فرم مشخصات کلی وضعیت سالنهای نمایش و مجتمع¬های فرهنگی و هنری</dc:title>
</cp:coreProperties>
</file>