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ارغ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یکساری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صمد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را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و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لوشاتو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راز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یبا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6648374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6187598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1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3495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شایخ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اهی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چگی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ض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عص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478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66979468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1498169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می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2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info@maantheatre.ir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  </w:t>
        <w:tab/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www.maantheatre.ir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51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ردبیل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لیعص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ال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ار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ستگ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حمودیه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طبق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وقان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ان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ینده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784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موزشگ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137501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می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4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info@tamashakhanehiran.ir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  <w:tab/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5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www.tamashakhanehiran.ir</w:t>
        </w:r>
      </w:hyperlink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60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ئا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بار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هیم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م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اد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ق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اشان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لسطی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ائی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نقلاب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9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66176403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363493633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2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بازیگ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داو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امو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ی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لیعص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لو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شاورز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بکانی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رتض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اده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8896318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6185338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می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6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t.bazigah@yahoo.com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د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سر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اهی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اطم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بتدا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گمن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جه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6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09358671677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8801607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درا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لسطی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لباف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ژاد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ح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طبق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6617680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591047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5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نقط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حمد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جف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چیم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قوام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ی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عص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لو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شاورز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بکانی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بش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رتض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88952384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3027921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فان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رتض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یون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ض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ی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جن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فروشگ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یا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ذر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35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8831927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3949326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7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info@fanousehonar.com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  <w:tab/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8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www.fanousehonar.com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5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آفرینش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نش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هنر</w:t>
      </w: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هد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ژ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نقلاب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بتدا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وی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–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راغه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366996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12338575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سعودی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ی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ی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باد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هارست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کبات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عما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سعودی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33930050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51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ک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ج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هرا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یو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8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8889151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می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9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maktabetehran@gmail.com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 </w:t>
        <w:tab/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hyperlink r:id="rId10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www.maktabetehran.com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3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ن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هد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هی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یرداماد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رودب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57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2224518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5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هلی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فیل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صغر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تما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یزدانیا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3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طبق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3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77501973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0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هام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یوس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رضامن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ی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حسن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رودب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6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641417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100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cs="B Titr" w:ascii="Times New Roman" w:hAnsi="Times New Roman"/>
          <w:b/>
          <w:bCs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Titr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تماشاخا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هما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  <w:lang w:bidi="fa-IR"/>
        </w:rPr>
        <w:t>سع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دولت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آ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ی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کاشان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اکری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جن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بان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ارسی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– 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پلا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261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44353050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09351192172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ایمیل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11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m@gmail.com</w:t>
        </w:r>
      </w:hyperlink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  </w:t>
        <w:tab/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hyperlink r:id="rId12">
        <w:r>
          <w:rPr>
            <w:rStyle w:val="InternetLink"/>
            <w:rFonts w:cs="B Mitra" w:ascii="Times New Roman" w:hAnsi="Times New Roman"/>
            <w:b/>
            <w:bCs/>
            <w:sz w:val="24"/>
            <w:szCs w:val="24"/>
            <w:lang w:bidi="fa-IR"/>
          </w:rPr>
          <w:t>www.homayesaadatfilm.ir</w:t>
        </w:r>
      </w:hyperlink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B Mitra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Times New Roman" w:hAnsi="Times New Roman"/>
          <w:b/>
          <w:bCs/>
          <w:sz w:val="24"/>
          <w:szCs w:val="24"/>
          <w:lang w:bidi="fa-IR"/>
        </w:rPr>
        <w:t>80</w:t>
      </w:r>
      <w:r>
        <w:rPr>
          <w:rFonts w:ascii="Times New Roman" w:hAnsi="Times New Roman" w:cs="B Mitra"/>
          <w:b/>
          <w:b/>
          <w:bCs/>
          <w:sz w:val="24"/>
          <w:sz w:val="24"/>
          <w:szCs w:val="24"/>
          <w:rtl w:val="true"/>
          <w:lang w:bidi="fa-IR"/>
        </w:rPr>
        <w:t>نفر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spacing w:before="0" w:after="200"/>
                            <w:ind w:left="0" w:right="0" w:hanging="0"/>
                            <w:jc w:val="center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spacing w:before="0" w:after="200"/>
                      <w:ind w:left="0" w:right="0" w:hanging="0"/>
                      <w:jc w:val="center"/>
                      <w:rPr>
                        <w:rStyle w:val="PageNumber"/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Style w:val="PageNumber"/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fldChar w:fldCharType="end"/>
                    </w:r>
                    <w:r>
                      <w:rPr>
                        <w:rStyle w:val="PageNumber"/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13130</wp:posOffset>
              </wp:positionH>
              <wp:positionV relativeFrom="paragraph">
                <wp:posOffset>635</wp:posOffset>
              </wp:positionV>
              <wp:extent cx="5944235" cy="7035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703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30"/>
                              <w:szCs w:val="30"/>
                              <w:lang w:bidi="fa-IR"/>
                            </w:rPr>
                          </w:pP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تماشاخانه</w:t>
                          </w:r>
                          <w:r>
                            <w:rPr>
                              <w:rFonts w:cs="B Titr" w:ascii="Times New Roman" w:hAnsi="Times New Roman"/>
                              <w:b/>
                              <w:bCs/>
                              <w:sz w:val="30"/>
                              <w:szCs w:val="30"/>
                              <w:rtl w:val="true"/>
                              <w:lang w:bidi="fa-IR"/>
                            </w:rPr>
                            <w:softHyphen/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خصوصی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شهر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تهران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Titr" w:ascii="Times New Roman" w:hAnsi="Times New Roman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ؤسسات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فرهنگی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نری</w:t>
                          </w:r>
                          <w:r>
                            <w:rPr>
                              <w:rFonts w:cs="B Titr" w:ascii="Times New Roman" w:hAnsi="Times New Roman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55.4pt;mso-wrap-distance-left:0pt;mso-wrap-distance-right:0pt;mso-wrap-distance-top:0pt;mso-wrap-distance-bottom:0pt;margin-top:0.05pt;mso-position-vertical-relative:text;margin-left:7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ascii="Times New Roman" w:hAnsi="Times New Roman" w:cs="B Titr"/>
                        <w:b/>
                        <w:b/>
                        <w:bCs/>
                        <w:sz w:val="30"/>
                        <w:szCs w:val="30"/>
                        <w:lang w:bidi="fa-IR"/>
                      </w:rPr>
                    </w:pP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تماشاخانه</w:t>
                    </w:r>
                    <w:r>
                      <w:rPr>
                        <w:rFonts w:cs="B Titr" w:ascii="Times New Roman" w:hAnsi="Times New Roman"/>
                        <w:b/>
                        <w:bCs/>
                        <w:sz w:val="30"/>
                        <w:szCs w:val="30"/>
                        <w:rtl w:val="true"/>
                        <w:lang w:bidi="fa-IR"/>
                      </w:rPr>
                      <w:softHyphen/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خصوصی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شهر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تهران</w:t>
                    </w:r>
                  </w:p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ascii="Times New Roman" w:hAnsi="Times New Roma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Titr" w:ascii="Times New Roman" w:hAnsi="Times New Roman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ؤسسات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فرهنگی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Times New Roman" w:hAnsi="Times New Roman"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نری</w:t>
                    </w:r>
                    <w:r>
                      <w:rPr>
                        <w:rFonts w:cs="B Titr" w:ascii="Times New Roman" w:hAnsi="Times New Roman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antheatre.ir" TargetMode="External"/><Relationship Id="rId3" Type="http://schemas.openxmlformats.org/officeDocument/2006/relationships/hyperlink" Target="http://www.maantheatre.ir/" TargetMode="External"/><Relationship Id="rId4" Type="http://schemas.openxmlformats.org/officeDocument/2006/relationships/hyperlink" Target="mailto:info@tamashakhanehiran.ir" TargetMode="External"/><Relationship Id="rId5" Type="http://schemas.openxmlformats.org/officeDocument/2006/relationships/hyperlink" Target="http://www.tamashakhanehiran.ir/" TargetMode="External"/><Relationship Id="rId6" Type="http://schemas.openxmlformats.org/officeDocument/2006/relationships/hyperlink" Target="mailto:t.bazigah@yahoo.com" TargetMode="External"/><Relationship Id="rId7" Type="http://schemas.openxmlformats.org/officeDocument/2006/relationships/hyperlink" Target="mailto:info@fanousehonar.com" TargetMode="External"/><Relationship Id="rId8" Type="http://schemas.openxmlformats.org/officeDocument/2006/relationships/hyperlink" Target="http://www.fanousehonar.com/" TargetMode="External"/><Relationship Id="rId9" Type="http://schemas.openxmlformats.org/officeDocument/2006/relationships/hyperlink" Target="mailto:maktabetehran@gmail.com" TargetMode="External"/><Relationship Id="rId10" Type="http://schemas.openxmlformats.org/officeDocument/2006/relationships/hyperlink" Target="http://www.maktabetehran.com/" TargetMode="External"/><Relationship Id="rId11" Type="http://schemas.openxmlformats.org/officeDocument/2006/relationships/hyperlink" Target="mailto:m@gmail.com" TargetMode="External"/><Relationship Id="rId12" Type="http://schemas.openxmlformats.org/officeDocument/2006/relationships/hyperlink" Target="http://www.homayesaadatfilm.ir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4:00Z</dcterms:created>
  <dc:creator>Feresheth</dc:creator>
  <dc:description/>
  <dc:language>en-US</dc:language>
  <cp:lastModifiedBy>c06</cp:lastModifiedBy>
  <cp:lastPrinted>2016-02-17T14:56:00Z</cp:lastPrinted>
  <dcterms:modified xsi:type="dcterms:W3CDTF">2016-02-20T09:44:00Z</dcterms:modified>
  <cp:revision>2</cp:revision>
  <dc:subject/>
  <dc:title>تماشاخانه ارغنون</dc:title>
</cp:coreProperties>
</file>