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spacing w:lineRule="exact" w:line="40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 کلی وضعیت سالنهای نمایش و 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 فرهنگی و هنری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323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رهنگسرا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یینه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راک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3805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عل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بن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بیطال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عباس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قبال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شتیا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شتی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55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پرفسورحساب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فر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1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لما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ساوج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و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2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شهید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دکت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چم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2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کتابخانه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اشرا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لی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5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ل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4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میرالمومنی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را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0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ازن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کتاب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دودر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کتابخ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موم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شهرآستان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ستان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9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کوث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می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398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ش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398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مایش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لا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کزی</w:t>
      </w:r>
      <w:r>
        <w:rPr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 xml:space="preserve">                                          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</w:t>
      </w:r>
      <w:r>
        <w:rPr>
          <w:rtl w:val="true"/>
          <w:lang w:bidi="fa-IR"/>
        </w:rPr>
        <w:t xml:space="preserve">                        </w:t>
      </w: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3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26:00Z</dcterms:modified>
  <cp:revision>4</cp:revision>
  <dc:subject/>
  <dc:title>فرم مشخصات کلی وضعیت سالنهای نمایش و مجتمع¬های فرهنگی و هنری</dc:title>
</cp:coreProperties>
</file>