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لرست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ا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lang w:bidi="fa-IR"/>
              </w:rPr>
              <w:t xml:space="preserve"> 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0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ن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ماندار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اندا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079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وین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متوس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لرستا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رست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ولت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متوس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ی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ول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ک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پلات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دا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 35380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خوب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وج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د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و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و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و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صنای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فا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ای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فا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رخان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سیما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م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 xml:space="preserve">اداره کل فرهنگ و ارشاد اسلامی لرستان  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خ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خصوصی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لیگودرز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ینماتماشاخان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خصوص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لیگودر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91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وهدشت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پلاتووسالن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3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29:00Z</dcterms:modified>
  <cp:revision>3</cp:revision>
  <dc:subject/>
  <dc:title>فرم مشخصات کلی وضعیت سالنهای نمایش و مجتمع¬های فرهنگی و هنری</dc:title>
</cp:coreProperties>
</file>