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کرمانشاه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2812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رمانشا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دی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فت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  <w:r>
              <w:rPr>
                <w:rFonts w:cs="B Yagut"/>
                <w:sz w:val="18"/>
                <w:szCs w:val="18"/>
                <w:lang w:bidi="fa-IR"/>
              </w:rPr>
              <w:softHyphen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طالقا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وحد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کر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ن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ک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نتظار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بادغر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دی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پ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ها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ج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قص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یری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یلانغر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7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او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کرمانشاه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او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وانرو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</w:tr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انف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نق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ائ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صحن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د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4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ظ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ی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ج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نگاو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رسی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ی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قلا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لاه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ثلا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8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انس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2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37:00Z</dcterms:modified>
  <cp:revision>3</cp:revision>
  <dc:subject/>
  <dc:title>فرم مشخصات کلی وضعیت سالنهای نمایش و مجتمع¬های فرهنگی و هنری</dc:title>
</cp:coreProperties>
</file>